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проведения оценочных процедур в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угодии  2022-2023 учебного года в МКОУ СОШ №8</w:t>
      </w:r>
    </w:p>
    <w:tbl>
      <w:tblPr>
        <w:tblW w:w="11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296"/>
        <w:gridCol w:w="1296"/>
        <w:gridCol w:w="1416"/>
        <w:gridCol w:w="1296"/>
        <w:gridCol w:w="1822"/>
        <w:gridCol w:w="259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2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1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3</w:t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1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7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023</w:t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4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3</w:t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2023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2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3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2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023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23</w:t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3</w:t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0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3</w:t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оведения оценочных процедур 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и 2022-2023 учебного  года в начальных классах в МКОУ СОШ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843"/>
        <w:gridCol w:w="2126"/>
        <w:gridCol w:w="19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готовности  первоклассников к об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5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русскому я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усскому языку(промежуточная аттест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литератур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окружающему м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8:00Z</dcterms:created>
  <dc:creator>Сапачёва</dc:creator>
  <dc:description/>
  <cp:keywords/>
  <dc:language>en-US</dc:language>
  <cp:lastModifiedBy>Сапачёва</cp:lastModifiedBy>
  <cp:lastPrinted>2023-04-08T11:22:00Z</cp:lastPrinted>
  <dcterms:modified xsi:type="dcterms:W3CDTF">2023-04-10T12:40:00Z</dcterms:modified>
  <cp:revision>3</cp:revision>
  <dc:subject/>
  <dc:title/>
</cp:coreProperties>
</file>