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763"/>
        <w:gridCol w:w="1763"/>
        <w:gridCol w:w="1763"/>
        <w:gridCol w:w="1763"/>
        <w:gridCol w:w="1763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2В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2В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в/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2В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22В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В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22В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2В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2В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2в/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22ВП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22в/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22в/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2ВП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2в/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22в/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9.2022в/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22в/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2в/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оведения оценочных процедур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и 2022-2023 учебног о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МКОУ СОШ №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оведения оценочных процедур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и 2022-2023 учебного го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МКОУ СОШ №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296"/>
        <w:gridCol w:w="1839"/>
        <w:gridCol w:w="1839"/>
        <w:gridCol w:w="1804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готовности первоклассников к обучен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9.по 21.09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атематик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русскому язы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-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2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одному русскому языку(промежуточная аттес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литературному чтен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окружающему мир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12:18:00Z</dcterms:created>
  <dc:creator>Сапачёва</dc:creator>
  <dc:description/>
  <cp:keywords/>
  <dc:language>en-US</dc:language>
  <cp:lastModifiedBy>Сапачёва</cp:lastModifiedBy>
  <cp:lastPrinted>2022-09-12T08:18:00Z</cp:lastPrinted>
  <dcterms:modified xsi:type="dcterms:W3CDTF">2022-09-12T06:23:00Z</dcterms:modified>
  <cp:revision>6</cp:revision>
  <dc:subject/>
  <dc:title/>
</cp:coreProperties>
</file>